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elderz 11-14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11:  /Inok, H first v H mOrtalz v /jUrAnSia t fjMz wiH H TYt aJuster duriN H mOrtal lFf in H fleS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12:  /mOzez, H emAnsipEtOr v a remnAnt v H submerJd vFOlet rEs n H instigEtOr v H revFval v H wOrSip v H jMniversal foHer under H nEm v "H god v /izrael."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13:  /elFJa, a trAnslEted sOl v briliAnt spiricMal acIvment duriN H pOst-material son EJ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 xml:space="preserve">14:  /makiventa melkizedek, H Onli son v His Order t bestO himself upon H /jUrAnSia rEsez. 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wFl stil numberd Az a melkizedek, hI hAz bekom "fOrever a minister v H mOst hFz," Iternali asMniN H asFnment v servis Az a mOrtal asender, hAviN sOJurnd on 'jUrAnSia in H lFknes v mOrtal fleS At /sElem in H dEz v /EbrahAm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His /melkizedek hAz lAterli ben proklEmd vFsJerent plAnetari prins v /jUrAnSia wiH hedkworterz on /JerMsem n YTOriti t Akt in behAf v /mFkel, hM iz AkcMali H plAnetari prins v H wOrld weron hI eksperiensd hiz terminal bestOal in hjMmAn form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notwiHstAndiN His, /jUrAnSia iz stil sMpervFzd bF suksesiv rezident governOrz Jeneral, memberz v H 4 n 20 kQnselOrz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</w:r>
    </w:p>
    <w:p>
      <w:pPr>
        <w:pStyle w:val="Normal"/>
        <w:autoSpaceDE w:val="false"/>
        <w:rPr>
          <w:rFonts w:ascii="Courier New" w:hAnsi="Courier New" w:cs="Courier New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fFl: el11-14.................../meN.</w:t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rocles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3:39:00Z</dcterms:created>
  <dc:creator>krisveren</dc:creator>
  <dc:description/>
  <cp:keywords/>
  <dc:language>en-US</dc:language>
  <cp:lastModifiedBy>krisveren</cp:lastModifiedBy>
  <dcterms:modified xsi:type="dcterms:W3CDTF">2009-04-04T23:40:00Z</dcterms:modified>
  <cp:revision>1</cp:revision>
  <dc:subject/>
  <dc:title/>
</cp:coreProperties>
</file>